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  <w:tab w:val="left" w:pos="8789" w:leader="none"/>
          <w:tab w:val="right" w:pos="9639" w:leader="none"/>
        </w:tabs>
        <w:spacing w:lineRule="atLeast" w:line="100" w:before="0" w:after="0"/>
        <w:ind w:left="5670" w:hanging="0"/>
        <w:rPr/>
      </w:pPr>
      <w:r>
        <w:rPr>
          <w:rFonts w:eastAsia="SimSun;宋体" w:cs="Times New Roman" w:ascii="Times New Roman" w:hAnsi="Times New Roman"/>
          <w:sz w:val="28"/>
        </w:rPr>
        <w:t>Приложение 1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,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9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ОГО ОТЧ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я оценки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00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1"/>
      <w:bookmarkEnd w:id="1"/>
      <w:r>
        <w:rPr>
          <w:rFonts w:cs="Times New Roman" w:ascii="Times New Roman" w:hAnsi="Times New Roman"/>
          <w:sz w:val="28"/>
          <w:szCs w:val="28"/>
        </w:rPr>
        <w:t>1. Общая информац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гулирующий орг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и краткое наименов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ид и наименование проекта муниципального 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полагаемая дата вступления в силу муниципального правового акта: 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Краткое описание проблемы, на решение которой направлено предлагаемое правовое регулир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раткое описание целей предлагаемого правового регулир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раткое описание содержания предлагаемого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Степень регулирующего воздействия 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тепени регулирующего воздейств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Наличие или отсутствие в проекта муниципального правового акта обязательных требований, связанных с осуществлением предпринимательской и иной экономической деятельности,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ок и экспертизы (далее - обязательные требования): есть (н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отнесения устанавливаемых новых или изменяемых требований к обязательным требования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ринципам, установленным Федеральным законом от 31 июля 2020 г. № 247-ФЗ «Об обязательных требованиях в Российской Федерации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облюдении условий установления обязательных требований, установленных частями 2.1, 2.2, 2.3, 2.4, 2.5, 2.6 Порядка установления и оценки применения устанавливаемых муниципальными нормативными правовыми актами муниципального образования Тбилисский район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утверждаемого постановлением администрации муниципального образования Тбилисский муниципальный район Краснодарского кра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нтактная информация исполнителя в регулирующем орган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: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: ________________ Адрес электронной почты: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28"/>
      <w:bookmarkEnd w:id="2"/>
      <w:r>
        <w:rPr>
          <w:rFonts w:cs="Times New Roman" w:ascii="Times New Roman" w:hAnsi="Times New Roman"/>
          <w:sz w:val="28"/>
          <w:szCs w:val="28"/>
        </w:rPr>
        <w:t xml:space="preserve">2.  Описание  проблемы, на решение которой направлено предлагаемое правовое регулирование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ормулировка пробле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убъекты общественных отношений, заинтересованные в устран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их количественная оценк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ценка риска причинения вреда (ущерба) охраняемым законом ценностям (с указанием видов охраняемых законом ценностей и конкретных рисков причинения им вреда (ущерб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чины возникновения проблемы и факторы, поддерживающие 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 Причины  невозможности  решения  проблемы участниками соответствующих отношений самостоятельно, без вмешательства органов местного самоуправления муниципального образования Тбилисский райо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 Опыт  решения  аналогичных  проблем  в  других  субъектах  Российской Федерации,  муниципальных  образованиях  Краснодарского  края,  иностранных государства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точники данны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ная информация о проблем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267"/>
      <w:bookmarkStart w:id="4" w:name="Par267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целей предлагаемого правового регулирования и индикаторов для оценки их дости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581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323"/>
        <w:gridCol w:w="3174"/>
        <w:gridCol w:w="408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Цели предлагаемого правового регулирова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27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Действующие  правовые акты, поручения, другие решения, из которых   вытекает   необходимость   разработки   предлагаемого   правового регулирования в данной области, которые определяют необходимость  постановки указанных целей: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авовой акт более высокого уровня либ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й порядок разработк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581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97"/>
        <w:gridCol w:w="3344"/>
        <w:gridCol w:w="1871"/>
        <w:gridCol w:w="2269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Цели предлагаемого правового регулирова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" w:name="Par29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3.6.Индикаторы достижения целей предлагаемого правового регул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Единица измерения индикат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ar29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8.Целевые значения индикаторов по годам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дика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дикато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 Методы  расчета  индикаторов достижения целей предлагаемого правового регулирования, источники информации для расчет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ценка затрат на проведение мониторинга достижения ц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го правового регулир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319"/>
      <w:bookmarkEnd w:id="8"/>
      <w:r>
        <w:rPr>
          <w:rFonts w:cs="Times New Roman" w:ascii="Times New Roman" w:hAnsi="Times New Roman"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659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057"/>
        <w:gridCol w:w="3174"/>
        <w:gridCol w:w="3428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ar32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4.1.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Количество участников групп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сточники данных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1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2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а 3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rmal"/>
        <w:ind w:firstLine="709"/>
        <w:jc w:val="both"/>
        <w:rPr/>
      </w:pPr>
      <w:bookmarkStart w:id="10" w:name="Par334"/>
      <w:bookmarkEnd w:id="10"/>
      <w:r>
        <w:rPr>
          <w:rFonts w:cs="Times New Roman" w:ascii="Times New Roman" w:hAnsi="Times New Roman"/>
          <w:sz w:val="28"/>
          <w:szCs w:val="28"/>
        </w:rPr>
        <w:t>5. Изменение функций (полномочий, обязанностей, прав) органов местного самоуправления муниципального образования Тбилисский муниципальный район Краснодарского края</w:t>
      </w:r>
      <w:r>
        <w:rPr/>
        <w:t>, а также порядка их реализации в связи с введением предлагаемого правового регулирования:</w:t>
      </w:r>
    </w:p>
    <w:tbl>
      <w:tblPr>
        <w:tblW w:w="9580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065"/>
        <w:gridCol w:w="2011"/>
        <w:gridCol w:w="1958"/>
        <w:gridCol w:w="1928"/>
        <w:gridCol w:w="1618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336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5.1. Наименование функции (полномочия, обязанности или права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Характер функции (новая /изменяемая/отменяема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едлагаемый порядок реализ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Оценка изменения потребностей </w:t>
            </w:r>
            <w:bookmarkStart w:id="12" w:name="_GoBack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в других ресурсах</w:t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а местного самоуправления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именование органа местного самоуправления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(полномочие, обязанность или право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bookmarkStart w:id="13" w:name="Par364"/>
      <w:bookmarkEnd w:id="13"/>
      <w:r>
        <w:rPr>
          <w:rFonts w:cs="Times New Roman" w:ascii="Times New Roman" w:hAnsi="Times New Roman"/>
          <w:sz w:val="28"/>
          <w:szCs w:val="28"/>
        </w:rPr>
        <w:t>6. Оценка дополнительных расходов (доходов) районного бюджета (бюджета муниципального образования Тбилисский муниципальный район Краснодарского края), связанных с введением предлагаемого правового регулир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554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969"/>
        <w:gridCol w:w="2889"/>
        <w:gridCol w:w="269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Наименование функции (полномочия, обязанности или права) (в соответствии с подпунктом 5.1 пункта 5 настоящего сводного отчета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Виды расходов (возможных поступлений районного бюджета (бюджета муниципального образования Тбилисский муниципальный район Краснодарского кра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Количественная оценка расходов и возможных поступлений, млн. рублей</w:t>
            </w:r>
          </w:p>
        </w:tc>
      </w:tr>
      <w:tr>
        <w:trPr/>
        <w:tc>
          <w:tcPr>
            <w:tcW w:w="9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кция (полномочие, обязанность или право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я (полномочие, обязанность или право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е расходы в ____ 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рас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о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единовременные рас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ериодические рас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озможные доходы за период ____ гг.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 Другие  сведения о дополнительных расходах (доходах) районного бюджета (бюджета муниципального образования Тбилисский муниципальный район Краснодарского края), возникающих в связи с введением предлагаемого правового регулиров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точники данны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400"/>
      <w:bookmarkEnd w:id="14"/>
      <w:r>
        <w:rPr>
          <w:rFonts w:cs="Times New Roman" w:ascii="Times New Roman" w:hAnsi="Times New Roman"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608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436"/>
        <w:gridCol w:w="3628"/>
        <w:gridCol w:w="2331"/>
        <w:gridCol w:w="1213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Группы потенциальных адресатов предлагаемого правового регулирования (в соответствии с подпунктом 4.1 пункта 4 настоящего сводного отчета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Новые (изменяемые) обязательные требования, обязанности, запреты и ограничения, вводимые предлагаемым правовым регулированием (с указанием соответствующих положений проекта муниципального правового акт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Количественная оценка, млн. рублей</w:t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 Издержки  и  выгоды  адресатов  предлагаемого  правового регулирования, не поддающиеся количественной оценк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Источники данных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429"/>
      <w:bookmarkEnd w:id="15"/>
      <w:r>
        <w:rPr>
          <w:rFonts w:cs="Times New Roman" w:ascii="Times New Roman" w:hAnsi="Times New Roman"/>
          <w:sz w:val="28"/>
          <w:szCs w:val="28"/>
        </w:rPr>
        <w:t>8. Оценка рисков неблагоприятных последствий применения предлагаемого правового регулир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9547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383"/>
        <w:gridCol w:w="3855"/>
        <w:gridCol w:w="1643"/>
        <w:gridCol w:w="2666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Виды риск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Методы контроля риск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Степень контроля рисков (полный/частичный/ отсутствует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Источники данных: ___________________________________________</w:t>
      </w:r>
    </w:p>
    <w:p>
      <w:pPr>
        <w:pStyle w:val="ConsPlusNonformat"/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rmal"/>
        <w:ind w:firstLine="709"/>
        <w:jc w:val="both"/>
        <w:rPr/>
      </w:pPr>
      <w:bookmarkStart w:id="16" w:name="Par447"/>
      <w:bookmarkEnd w:id="16"/>
      <w:r>
        <w:rPr>
          <w:rFonts w:cs="Times New Roman" w:ascii="Times New Roman" w:hAnsi="Times New Roman"/>
          <w:sz w:val="28"/>
          <w:szCs w:val="28"/>
          <w:shd w:fill="FFFF00" w:val="clear"/>
        </w:rPr>
        <w:t>9. Сравнение возможных вариантов решения проблемы:</w:t>
      </w:r>
    </w:p>
    <w:tbl>
      <w:tblPr>
        <w:tblW w:w="9616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28"/>
        <w:gridCol w:w="1429"/>
        <w:gridCol w:w="1429"/>
        <w:gridCol w:w="143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Содержание варианта решения пробл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 (1 - 3 год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Оценка расходов (доходов) районного бюджета (бюджета муниципального образования Тбилисский муниципальный район Краснодарского края), связанных с введением предлагаемого правового регулир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Оценка возможности достижения заявленных целей регулирования (пункт 3 настоящего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1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Оценка рисков неблагоприятных последств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боснование выбора предпочтительного варианта решения выявленной проблемы, в том числе обоснование соразмерности затрат на исполнение обязательных требований лицами, в отношении которых они устанавливаются, с рисками, предотвращаемыми этими обязательными  требованиями, при обычных условиях гражданского оборота: 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Детальное описание предлагаемого варианта решения проблемы: 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/>
      </w:pPr>
      <w:bookmarkStart w:id="17" w:name="Par485"/>
      <w:bookmarkEnd w:id="17"/>
      <w:r>
        <w:rPr>
          <w:rFonts w:cs="Times New Roman" w:ascii="Times New Roman" w:hAnsi="Times New Roman"/>
          <w:sz w:val="28"/>
          <w:szCs w:val="28"/>
        </w:rPr>
        <w:t>10. Оценка необходимости установления переходного периода и (или) отсрочки вступления в силу муниципаль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редполагаемая дата вступления в силу муниципального правового ак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если положения вводятся в действие в разное время, указывается пункт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а  акта и дата введения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 Необходимость  установления  переходного  периода  и  (или) отсрочки введения предлагаемого правового регулирования: есть (нет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срок  переходного  периода: _____________ дней с даты принятия проекта муниципального правового акт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рочка введения предлагаемого правового регулирования: ________ дней с даты принятия проекта муниципального правового 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Необходимость  распространения  предлагаемого правового регулирования на ранее возникшие отношения: есть (н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1. Период распространения на ранее возникшие отношения: _______ дней с даты принятия проекта муниципального правового 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 Обоснование  необходимости  установления переходного периода и (или) отсрочки вступления в силу муниципального правового акта либо необходимости распространения предлагаемого правового регулирования на ранее возникшие отнош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иложения (по усмотрению регулирующего орган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е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    ______________    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(инициалы, фамилия)                              (дата)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sz w:val="20"/>
          <w:szCs w:val="20"/>
          <w:shd w:fill="FFFF00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1"/>
      <w:sz w:val="25"/>
      <w:szCs w:val="25"/>
    </w:rPr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9:00Z</dcterms:created>
  <dc:creator>User</dc:creator>
  <dc:description/>
  <cp:keywords/>
  <dc:language>en-US</dc:language>
  <cp:lastModifiedBy>RePack by SPecialiST</cp:lastModifiedBy>
  <cp:lastPrinted>2025-12-08T09:58:00Z</cp:lastPrinted>
  <dcterms:modified xsi:type="dcterms:W3CDTF">2025-12-08T06:59:00Z</dcterms:modified>
  <cp:revision>41</cp:revision>
  <dc:subject/>
  <dc:title>                                                            ПРИЛОЖЕНИЕ № 1</dc:title>
</cp:coreProperties>
</file>